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Technická specifikace poptávaného kancelářského nábytku a mobiliář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rPr>
        <w:t>Pro potřeby vybavení prostor oddělení rehabilitace Krajská zdravotní, a.s. je vybrán kancelářský nábytek a mobiliář, který je upraven dle výkresové dokumentace a dílčí technické specifik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tabs>
          <w:tab w:val="clear" w:pos="708"/>
        </w:tabs>
        <w:ind w:left="2340" w:hanging="1980"/>
        <w:rPr>
          <w:rFonts w:ascii="Arial" w:hAnsi="Arial" w:cs="Arial"/>
          <w:b/>
          <w:b/>
        </w:rPr>
      </w:pPr>
      <w:r>
        <w:rPr>
          <w:rFonts w:cs="Arial" w:ascii="Arial" w:hAnsi="Arial"/>
          <w:b/>
        </w:rPr>
        <w:t>Mobiliář</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 účely této dodávky je stanoven požadavek na vysoce kvalitní mobiliář, který splňuje atesty pro použití ve zdravotnictví, zejména pro jejich čalouněné části. Je zde požadována koženka se snadnou čistitelností, odolností kolem 100.000 cyklů a antibakteriální úpravou. Navržené židle, rohové sedací soupravy, rozkládací lůžko, musí být tvořeno z odolného skeletu a bude zde použita PUR pěna, která zajistí jednak výborné ergonomické vlastnosti a delší životnost.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dnotlivé parametry každého navrženého prvky jsou spolu s jeho vyobrazením a technickým popisem uvedeny pro každou položku v přiložené specifikaci navrženého mobiliáře pod jednotlivými značkami. Tyto značky mají vazbu na zpracované dispoziční půdorysné řešení. Je důležité při nabídce těchto prvků dodržet požadované nosnosti a materiálové zadání, zejména co se týče použití PUR pě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pPr>
      <w:r>
        <w:rPr>
          <w:rFonts w:cs="Arial" w:ascii="Arial" w:hAnsi="Arial"/>
          <w:b/>
        </w:rPr>
        <w:t>2. kancelářský nábyte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pPr>
      <w:r>
        <w:rPr>
          <w:rFonts w:cs="Arial" w:ascii="Arial" w:hAnsi="Arial"/>
        </w:rPr>
        <w:t>Pro účely vybavení požadovaných prostor je poptán kvalitní nábytek, kde stolový program tvoří stolové desky o tl.25mm, které jsou na kovových podnožích s možností rozvodu kabeláže.</w:t>
      </w:r>
    </w:p>
    <w:p>
      <w:pPr>
        <w:pStyle w:val="Normal"/>
        <w:rPr>
          <w:rFonts w:ascii="Arial" w:hAnsi="Arial" w:cs="Arial"/>
        </w:rPr>
      </w:pPr>
      <w:r>
        <w:rPr>
          <w:rFonts w:cs="Arial" w:ascii="Arial" w:hAnsi="Arial"/>
        </w:rPr>
      </w:r>
    </w:p>
    <w:p>
      <w:pPr>
        <w:pStyle w:val="Normal"/>
        <w:rPr/>
      </w:pPr>
      <w:r>
        <w:rPr>
          <w:rFonts w:cs="Arial" w:ascii="Arial" w:hAnsi="Arial"/>
          <w:u w:val="single"/>
        </w:rPr>
        <w:t>Technická specifikace navrženého kancelářského nábytku je tato</w:t>
      </w:r>
      <w:r>
        <w:rPr>
          <w:rFonts w:cs="Arial" w:ascii="Arial" w:hAnsi="Arial"/>
        </w:rPr>
        <w:t>:</w:t>
      </w:r>
    </w:p>
    <w:p>
      <w:pPr>
        <w:pStyle w:val="Txt"/>
        <w:jc w:val="both"/>
        <w:rPr/>
      </w:pPr>
      <w:r>
        <w:rPr>
          <w:rFonts w:cs="Arial" w:ascii="Arial" w:hAnsi="Arial"/>
        </w:rPr>
        <w:t>Pracovní deska stolu má tloušťku 25mm a je vybavena 2mm ABS hranou, která stoly pomáhá chránit před poškozením. Veškeré rohy stolových desek jsou řešeny pomocí rádiusu R20mm a deska je olepena 2mm ABS odolnou hranou. Pro kabely od PC či stolní lampy budou stoly osazeny průchodkou v místě určeném uživatelem při montáži.</w:t>
      </w:r>
    </w:p>
    <w:p>
      <w:pPr>
        <w:pStyle w:val="Txt"/>
        <w:jc w:val="both"/>
        <w:rPr>
          <w:rFonts w:ascii="Arial" w:hAnsi="Arial" w:cs="Arial"/>
        </w:rPr>
      </w:pPr>
      <w:r>
        <w:rPr>
          <w:rFonts w:cs="Arial" w:ascii="Arial" w:hAnsi="Arial"/>
        </w:rPr>
        <w:t xml:space="preserve">Podnož stolu tvoří kovová nosná konstrukce, kde boční svislá podnož má možnost uložení a rozvod kabeláže, dále je výškově stavitelná v rozmezí 0-15mm. Podnož navazuje pevným spojem na výsuvný žlab, který slouží pro rozvod kabeláže a který je stavitelný tak, aby bylo možno osadit jednotlivé délky stolových desek. </w:t>
      </w:r>
    </w:p>
    <w:p>
      <w:pPr>
        <w:pStyle w:val="Txt"/>
        <w:jc w:val="both"/>
        <w:rPr>
          <w:rFonts w:ascii="Arial" w:hAnsi="Arial" w:cs="Arial"/>
        </w:rPr>
      </w:pPr>
      <w:r>
        <w:rPr>
          <w:rFonts w:cs="Arial" w:ascii="Arial" w:hAnsi="Arial"/>
        </w:rPr>
        <w:t xml:space="preserve">Požadované kancelářské skříně mají boky, půdu a dno o tloušťce 18mm a rovněž mají pevná pohledová záda v tloušťce tl.18mm. Výjimku tvoří čelní hrany naloženého vrchu a dna, kde je osazena ABS 2mm. Skříně budou osazeny na kovových nožičkách s rektifikací, kde výška nožičky činí 15cm. Všechny ostatní hrany jsou ABS o tloušťce 1mm. Vnitřní police o tloušťce 18mm jsou polohovatelné a základní výška je přizpůsobena rozměru a výšce standardního šanonu. Police je pro zvýšení nosnosti podepřena nejenom v bocích skříně, ale i v místě pevných zad. Z důvodu bezpečnosti jsou police osazeny podpěrkami, které zabraňují náhodné vysunutí police. </w:t>
      </w:r>
    </w:p>
    <w:p>
      <w:pPr>
        <w:pStyle w:val="Txt"/>
        <w:jc w:val="both"/>
        <w:rPr>
          <w:rFonts w:ascii="Arial" w:hAnsi="Arial" w:cs="Arial"/>
        </w:rPr>
      </w:pPr>
      <w:r>
        <w:rPr>
          <w:rFonts w:cs="Arial" w:ascii="Arial" w:hAnsi="Arial"/>
        </w:rPr>
        <w:t>Dveře jsou v síle  18mm a jsou chráněny 1 mm silnou ABS hranou a osazené kvalitním pantem v provedení CLIP. Úchytka je kovová a má rozteč 128 mm.</w:t>
      </w:r>
    </w:p>
    <w:p>
      <w:pPr>
        <w:pStyle w:val="Txt"/>
        <w:jc w:val="both"/>
        <w:rPr/>
      </w:pPr>
      <w:r>
        <w:rPr>
          <w:rFonts w:cs="Arial" w:ascii="Arial" w:hAnsi="Arial"/>
        </w:rPr>
        <w:t>Základním prvkem kontejneru je korpus o síle 18mm a horní díl kontejneru má tloušťku 25 mm a je olepen 2 mm silnou ABS hranou. Zásuvky jsou kovové METABOX s pevným 18mm dnem a jsou doplněny o plastový organizér v horní části. Zamykání kontejneru je osazeno centrálním zámkem.</w:t>
      </w:r>
    </w:p>
    <w:p>
      <w:pPr>
        <w:pStyle w:val="Txt"/>
        <w:jc w:val="both"/>
        <w:rPr/>
      </w:pPr>
      <w:r>
        <w:rPr>
          <w:rFonts w:cs="Arial" w:ascii="Arial" w:hAnsi="Arial"/>
        </w:rPr>
        <w:t xml:space="preserve">Pro uvedená pracoviště je vybrán dekor bříza H1733 a vybrané místnosti H1615 třešeň s tím, že v některých prvcích je řešena i kombinace s bílým laminem perl (např. U980 ST2). Požadovaná barevnost uvedených prvků je uvedena v oceňovací tabulce u každého prvku a je i zřejmá z přiloženého 3D návrhu pro každou místnost. </w:t>
      </w:r>
    </w:p>
    <w:p>
      <w:pPr>
        <w:pStyle w:val="Txt"/>
        <w:jc w:val="both"/>
        <w:rPr>
          <w:rFonts w:ascii="Arial" w:hAnsi="Arial" w:cs="Arial"/>
        </w:rPr>
      </w:pPr>
      <w:r>
        <w:rPr>
          <w:rFonts w:cs="Arial" w:ascii="Arial" w:hAnsi="Arial"/>
        </w:rPr>
        <w:t xml:space="preserve">Speciálně pro úsek ergoterapie je navržen nábytek s využitím dvousegmentové elektricky ovládané kovové podnože. Ta má zdvih od 705 do 1205mm, požadavek na zatížení 100kg a dále paměťový ovladač pro nastavení výšky. Tato podnož bude použita pro sekci kuchyňské desky s indukční dvouplotýnkou v místnosti 150 a u pracovně jednacího stolu pro pacienty v místnosti 147. </w:t>
      </w:r>
    </w:p>
    <w:p>
      <w:pPr>
        <w:pStyle w:val="Txt"/>
        <w:jc w:val="both"/>
        <w:rPr>
          <w:rFonts w:ascii="Arial" w:hAnsi="Arial" w:cs="Arial"/>
        </w:rPr>
      </w:pPr>
      <w:r>
        <w:rPr>
          <w:rFonts w:cs="Arial" w:ascii="Arial" w:hAnsi="Arial"/>
        </w:rPr>
        <w:t xml:space="preserve">Navržené kuchyňky jsou tvořeny skříňkami o tl. korpusu 18mm, dveře jsou z hladkého lamina tl.18mm, kde je hrana ABS 2mm dokola. I zde jsou požadovány kvalitní panty v provedení CLIP. Kuchyňské zásuvkové systémy mají 100% plnovýsuv, zásuvky mají pevné dno 18mm a pevné bočnice. Úchytky pro kuchyňské linky budou mít rozteč 192mm a všechny budou osazeny vodorovně. Osazené dřezy jsou požadovány v kvalitním nerez materiálu o min tl.0,8mm. Pracovní desky budou v tl.38mm, opatřeny originální hranou a zakončeny těsnící lištou v témže dekoru. </w:t>
      </w:r>
    </w:p>
    <w:p>
      <w:pPr>
        <w:pStyle w:val="Txt"/>
        <w:jc w:val="both"/>
        <w:rPr>
          <w:rFonts w:ascii="Arial" w:hAnsi="Arial" w:cs="Arial"/>
        </w:rPr>
      </w:pPr>
      <w:r>
        <w:rPr>
          <w:rFonts w:cs="Arial" w:ascii="Arial" w:hAnsi="Arial"/>
        </w:rPr>
        <w:t xml:space="preserve">Hloubka horních skříněk bude v rozmezí 310 – 350 mm, výška min. 700 mm (u nižší skříňky v místnosti 137 min. 600 mm). </w:t>
      </w:r>
    </w:p>
    <w:p>
      <w:pPr>
        <w:pStyle w:val="Txt"/>
        <w:jc w:val="both"/>
        <w:rPr>
          <w:rFonts w:ascii="Arial" w:hAnsi="Arial" w:cs="Arial"/>
        </w:rPr>
      </w:pPr>
      <w:r>
        <w:rPr>
          <w:rFonts w:cs="Arial" w:ascii="Arial" w:hAnsi="Arial"/>
        </w:rPr>
        <w:t xml:space="preserve">Hloubka spodních skříněk bude v rozmezí 500 – 550 mm, výška min. 850 mm (včetně pracovní desky a nožiček). </w:t>
      </w:r>
    </w:p>
    <w:p>
      <w:pPr>
        <w:pStyle w:val="Txt"/>
        <w:jc w:val="both"/>
        <w:rPr>
          <w:rFonts w:ascii="Arial" w:hAnsi="Arial" w:cs="Arial"/>
        </w:rPr>
      </w:pPr>
      <w:r>
        <w:rPr>
          <w:rFonts w:cs="Arial" w:ascii="Arial" w:hAnsi="Arial"/>
        </w:rPr>
        <w:t xml:space="preserve">U kuchyní v místnostech 213, 215, 217 a 137 je definována podstavná volně stojící jednodvéřová lednice s mrazákem nahoře. Výška lednice v rozmezí 800 – 850 mm a šířka v rozmezí 500 – 550 mm kompatibilní do sestav navržených kuchyněk. Energetická třída lednic min. A+. </w:t>
      </w:r>
    </w:p>
    <w:p>
      <w:pPr>
        <w:pStyle w:val="Txt"/>
        <w:jc w:val="both"/>
        <w:rPr>
          <w:rFonts w:ascii="Arial" w:hAnsi="Arial" w:cs="Arial"/>
        </w:rPr>
      </w:pPr>
      <w:r>
        <w:rPr>
          <w:rFonts w:cs="Arial" w:ascii="Arial" w:hAnsi="Arial"/>
        </w:rPr>
        <w:t>U kuchyně v místnosti 150 je navržena vestavěná lednice bez mrazáku kompatibilní do navržené sestavy kuchyňky.</w:t>
      </w:r>
    </w:p>
    <w:p>
      <w:pPr>
        <w:pStyle w:val="Txt"/>
        <w:jc w:val="both"/>
        <w:rPr>
          <w:rFonts w:ascii="Arial" w:hAnsi="Arial" w:cs="Arial"/>
        </w:rPr>
      </w:pPr>
      <w:r>
        <w:rPr>
          <w:rFonts w:cs="Arial" w:ascii="Arial" w:hAnsi="Arial"/>
        </w:rPr>
        <w:t xml:space="preserve">U kuchyně v místnosti 204 je navržena volně stojící kombinovaná lednice s mrazákem nahoře. Výška lednice v rozmezí 1550 – 1750 mm a šířka 540 – 600 mm. Energetická třída lednice min. A+. Objem mrazáku 50 – 75 l, objem lednice min. 180 l. Maximální hlučnost lednice 43 dB. </w:t>
      </w:r>
    </w:p>
    <w:p>
      <w:pPr>
        <w:pStyle w:val="Txt"/>
        <w:jc w:val="both"/>
        <w:rPr>
          <w:rFonts w:ascii="Arial" w:hAnsi="Arial" w:cs="Arial"/>
        </w:rPr>
      </w:pPr>
      <w:r>
        <w:rPr>
          <w:rFonts w:cs="Arial" w:ascii="Arial" w:hAnsi="Arial"/>
        </w:rPr>
        <w:t xml:space="preserve">Navržený zasedací stůl v místnosti 202 je tvořen kovovou podnoží s možností rozvodu kabeláže, na které jsou segmenty eliptických stolových desek, které tvoří požadovaný tvar a velikost. V obou čelech je tento stůl podepřen masivní kovovými nohami v průměru 120mm. Všechny kovové prvky musí mít výškovou stavitelnou rektifikaci 0-15mm. Všechny stolové pláty mají ABS 2mm hranu a jsou zakončeny zaoblením o R10mm. U zasedacího stolu je nutné věnovat pozornost požadované elektrofikaci. Jsou zde navrženy zápustné zásuvkové moduly, které mají předepsané porty jak pro napájení 220V, tak po USB, HDMi připojení a také pro bezdrátové nabíjení chytrých mobilních telefonů. </w:t>
      </w:r>
    </w:p>
    <w:p>
      <w:pPr>
        <w:pStyle w:val="Txt"/>
        <w:jc w:val="both"/>
        <w:rPr/>
      </w:pPr>
      <w:r>
        <w:rPr>
          <w:rFonts w:cs="Arial" w:ascii="Arial" w:hAnsi="Arial"/>
        </w:rPr>
        <w:t>Stolový program pro všechny pacientské pokoje je tvořen odolnou kovovou rámovou konstrukcí ze čtvercového jeklu 30x30mm a něm je osazena 18mm deska olepená 2mm ABS. Všechny tyto podnože jsou osazeny výškovou rektifikací.</w:t>
      </w:r>
    </w:p>
    <w:p>
      <w:pPr>
        <w:pStyle w:val="Txt"/>
        <w:jc w:val="both"/>
        <w:rPr>
          <w:rFonts w:ascii="Arial" w:hAnsi="Arial" w:cs="Arial"/>
        </w:rPr>
      </w:pPr>
      <w:r>
        <w:rPr>
          <w:rFonts w:cs="Arial" w:ascii="Arial" w:hAnsi="Arial"/>
        </w:rPr>
      </w:r>
    </w:p>
    <w:p>
      <w:pPr>
        <w:pStyle w:val="Txt"/>
        <w:jc w:val="both"/>
        <w:rPr>
          <w:rFonts w:ascii="Arial" w:hAnsi="Arial" w:cs="Arial"/>
        </w:rPr>
      </w:pPr>
      <w:r>
        <w:rPr>
          <w:rFonts w:cs="Arial" w:ascii="Arial" w:hAnsi="Arial"/>
        </w:rPr>
        <w:t xml:space="preserve">Požadované kovové regály do skladových prostor jsou řešeny prostřednictvím pozinkovaných kovových regálů o hl.40cm, kde nosnost každé police činí 100kg. Tyto police musí být v provedení CLIP tak, aby se dali jednoduše pro uživatele osazovat dle výšky ukládaného materiálu. Regál je tvořen základním modulem, na který v případě sestavy navazuje přístavný modul s tím, že využije pro uchycení polic nosnou část základního modulu. Z bezpečnostních důvodů musí být všechny kovové regály fixovány ke zdi a jednotlivé buňky musí mít označený štítek s nosností police a nosností celé buňky. Regály o hl.30cm budou řešeny jako samostatné, police mohou být i šroubované a nosnost činí 75kg. </w:t>
      </w:r>
    </w:p>
    <w:p>
      <w:pPr>
        <w:pStyle w:val="Txt"/>
        <w:jc w:val="both"/>
        <w:rPr>
          <w:rFonts w:ascii="Arial" w:hAnsi="Arial" w:cs="Arial"/>
        </w:rPr>
      </w:pPr>
      <w:r>
        <w:rPr>
          <w:rFonts w:cs="Arial" w:ascii="Arial" w:hAnsi="Arial"/>
        </w:rPr>
      </w:r>
    </w:p>
    <w:p>
      <w:pPr>
        <w:pStyle w:val="Txt"/>
        <w:jc w:val="both"/>
        <w:rPr>
          <w:rFonts w:ascii="Arial" w:hAnsi="Arial" w:cs="Arial"/>
        </w:rPr>
      </w:pPr>
      <w:r>
        <w:rPr>
          <w:rFonts w:cs="Arial" w:ascii="Arial" w:hAnsi="Arial"/>
        </w:rPr>
      </w:r>
    </w:p>
    <w:p>
      <w:pPr>
        <w:pStyle w:val="Txt"/>
        <w:jc w:val="both"/>
        <w:rPr>
          <w:rFonts w:ascii="Arial" w:hAnsi="Arial" w:cs="Arial"/>
        </w:rPr>
      </w:pPr>
      <w:r>
        <w:rPr>
          <w:rFonts w:cs="Arial" w:ascii="Arial" w:hAnsi="Arial"/>
        </w:rPr>
      </w:r>
    </w:p>
    <w:p>
      <w:pPr>
        <w:pStyle w:val="Txt"/>
        <w:jc w:val="both"/>
        <w:rPr>
          <w:rFonts w:ascii="Arial" w:hAnsi="Arial" w:cs="Arial"/>
        </w:rPr>
      </w:pPr>
      <w:r>
        <w:rPr>
          <w:rFonts w:cs="Arial" w:ascii="Arial" w:hAnsi="Arial"/>
        </w:rPr>
      </w:r>
    </w:p>
    <w:p>
      <w:pPr>
        <w:pStyle w:val="Txt"/>
        <w:jc w:val="both"/>
        <w:rPr>
          <w:rFonts w:ascii="Arial" w:hAnsi="Arial" w:cs="Arial"/>
        </w:rPr>
      </w:pPr>
      <w:r>
        <w:rPr>
          <w:rFonts w:cs="Arial" w:ascii="Arial" w:hAnsi="Arial"/>
        </w:rPr>
        <w:t>Vypracoval:</w:t>
      </w:r>
    </w:p>
    <w:p>
      <w:pPr>
        <w:pStyle w:val="Txt"/>
        <w:spacing w:before="280" w:after="280"/>
        <w:jc w:val="both"/>
        <w:rPr>
          <w:rFonts w:ascii="Arial" w:hAnsi="Arial" w:cs="Arial"/>
        </w:rPr>
      </w:pPr>
      <w:r>
        <w:rPr>
          <w:rFonts w:cs="Arial" w:ascii="Arial" w:hAnsi="Arial"/>
        </w:rPr>
        <w:t>Ing. Ivo Hromád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34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7:35:00Z</dcterms:created>
  <dc:creator>Ing.Ivo Hromádka</dc:creator>
  <dc:description/>
  <cp:keywords/>
  <dc:language>en-US</dc:language>
  <cp:lastModifiedBy>Ondová Monika</cp:lastModifiedBy>
  <cp:lastPrinted>2013-08-12T18:03:00Z</cp:lastPrinted>
  <dcterms:modified xsi:type="dcterms:W3CDTF">2019-05-03T07:35:00Z</dcterms:modified>
  <cp:revision>2</cp:revision>
  <dc:subject/>
  <dc:title>Technická  specifikace  poptáváného  kancelářského  nábytku  a  židlí</dc:title>
</cp:coreProperties>
</file>